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18" w:hRule="atLeast"/>
        </w:trPr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ulário da ETAPA 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aborar e executar o plano de ação do FOCO</w:t>
            </w:r>
          </w:p>
          <w:p>
            <w:pPr>
              <w:pStyle w:val="Normal"/>
              <w:spacing w:before="120" w:after="120"/>
              <w:jc w:val="center"/>
              <w:rPr>
                <w:color w:val="7692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o vamos melhorar?</w:t>
            </w:r>
          </w:p>
        </w:tc>
      </w:tr>
    </w:tbl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Entregas da ETAPA 2</w:t>
            </w:r>
            <w:r>
              <w:rPr>
                <w:i/>
              </w:rPr>
              <w:t>: Formulário2 preenchido, FOCO definido, equipe definida e validação/orientação do Gestor da Unidade (ata da reunião/Workshop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/>
        <w:t>Este é o momento de como o FOCO das melhorias será implantado.</w:t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/>
      </w:pPr>
      <w:r>
        <w:rPr/>
        <w:t>3.1. Plano de Ação (5W2H) para implantar as melhorias (FOCO). Elabore o cronograma do seu trabalho com sua equip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Plano de Ação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2"/>
        <w:gridCol w:w="1391"/>
        <w:gridCol w:w="1595"/>
        <w:gridCol w:w="1319"/>
        <w:gridCol w:w="124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que (What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que (Why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CO – Melhoria que foi priorizada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de (Where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 qual unidade será realizada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do (When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 prazo de execução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m (Who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quem será realizado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(How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será realizado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o (How much)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is os recursos necessários? </w:t>
            </w:r>
            <w:r>
              <w:rPr>
                <w:sz w:val="16"/>
                <w:szCs w:val="16"/>
              </w:rPr>
              <w:t>(orçamento, pessoas, agenda, etc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ervação: acrescente mais linhas se precisar, se quiser utilize a planilha auxiliar Plano de 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umere todas as providências necessárias para a implantação do FOCO (melhorias priorizadas) e preencha cada colu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 previamente seu plano de ação lhe dará maior controle sobre a execução e aumentará a produtividade da equi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idências que devem ocorrer em outras unidades fora da área original do processo (Por exemplo: desenvolvimento de TI), deve estar registradas, inclusive as providências para inclusão do respectivo plano setorial (Por exemplo: PDTIC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ós a construção do Plano de Ação mantenha reuniões regulares de acompanhamento com a sua equi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cê pode compartilhar a planilha com o Plano de Ação na Suíte Google e compartilhar as informações com a sua equi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ntenha o Gestor da Unidade ciente da evolução dos trabalho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Monitorar a execução do seu plano de ação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/>
              <w:t>Ajuste o plano de ação quando necessário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que atento, é comum precisar ajustar seu Plano de Ação em razão de imprevistos ou atrasos nos prazos. Portanto, monitore a execução do seu plano e ajuste as ações que precisaram ser modificad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Criar indicadores para avaliar as melhorias (FOCO)</w:t>
      </w:r>
    </w:p>
    <w:p>
      <w:pPr>
        <w:pStyle w:val="Normal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/>
              <w:t>Tempo, conformidade e redução de etapas manuais.</w:t>
            </w:r>
          </w:p>
        </w:tc>
      </w:tr>
      <w:tr>
        <w:trPr/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s melhorias impactam, quase sempre, pelo menos o tempo (duração do processo), a conformidade (quantidade de acertos) ou a redução de etapas manuais (automação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rocure recuperar os recursos e estatísticas relacionados no formulário da Etapa 1 e monte indicadores para monitor o desempenho do seu processo/atividade, sempre que for possíve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Registre no espaço a seguir os indicadores aplicáveis ao seu processo/atividade (se for possível e viável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9"/>
      </w:tblGrid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ndicador de TEMPO de realização da atividade/processo de trabalho: </w:t>
            </w:r>
            <w:r>
              <w:rPr>
                <w:sz w:val="20"/>
                <w:szCs w:val="20"/>
              </w:rPr>
              <w:t>Mensurar a quantidade de dias ou horas para a realização da atividade/processo de trabalh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9"/>
      </w:tblGrid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ndicador de CONFORMIDADE da atividade/processo de trabalho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ensurar a quantidade de vezes que a atividade/processo de trabalho é executada sem atingir o padrão mínimo estabeleci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09"/>
      </w:tblGrid>
      <w:tr>
        <w:trPr/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 xml:space="preserve">Redução de etapas manuais (Automação de Processos – RPA) </w:t>
            </w:r>
            <w:r>
              <w:rPr>
                <w:sz w:val="20"/>
                <w:szCs w:val="20"/>
              </w:rPr>
              <w:t>Mensurar a quantidade de atividades do processo de trabalho que serão automatizadas e registre a estimativa de economia de recurso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íder / Gestor / Equipe / Validação (Plano de Ação)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  <w:gridCol w:w="234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Perfil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Servidor/Unida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der do processo / Executor da Atividad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o da equipe (caso necessário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aso necessário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alista de outra área (caso necessário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estor da Unidade (validação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ordância das unidades afetadas (caso necessário)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0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/>
              <w:t>Servidor/Carg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11495" cy="592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149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27:00Z</dcterms:created>
  <dc:creator>002056252690</dc:creator>
  <dc:description/>
  <cp:keywords/>
  <dc:language>en-US</dc:language>
  <cp:lastModifiedBy>Iaperi Gabor Damasceno Arbocz</cp:lastModifiedBy>
  <dcterms:modified xsi:type="dcterms:W3CDTF">2021-05-03T14:13:00Z</dcterms:modified>
  <cp:revision>13</cp:revision>
  <dc:subject/>
  <dc:title> </dc:title>
</cp:coreProperties>
</file>