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0" w:leader="none"/>
        </w:tabs>
        <w:spacing w:lineRule="auto" w:line="360"/>
        <w:jc w:val="both"/>
        <w:rPr/>
      </w:pPr>
      <w:r>
        <w:rPr/>
        <w:tab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018" w:hRule="atLeast"/>
        </w:trPr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ulário da ETAPA 4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cluir o ciclo e entregar resultado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ntregando melhorias e resultados!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E nº xxxx/202x</w:t>
            </w:r>
          </w:p>
        </w:tc>
      </w:tr>
    </w:tbl>
    <w:p>
      <w:pPr>
        <w:pStyle w:val="Normal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>Entregas da ETAPA 3</w:t>
            </w:r>
            <w:r>
              <w:rPr>
                <w:i/>
              </w:rPr>
              <w:t>: Formulário 3 preenchido, Plano de Ação do FOCO (melhorias) executado, entregas previstas realizadas (Diagrama TO BE, manual do processo/atividade, minuta de norma e validação/orientação do Gestor da Unidade (ata da reunião/Workshop).</w:t>
            </w:r>
          </w:p>
        </w:tc>
      </w:tr>
    </w:tbl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Validar entreg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s entregas do Plano de Ação do FOCO (melhorias) devem ser validadas pelo Gestor da Unidade em reunião simples ou em formato ampliado (Workshop), quando envolver partes afetadas e maior complexidad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435"/>
      </w:tblGrid>
      <w:tr>
        <w:trPr>
          <w:trHeight w:val="412" w:hRule="atLeast"/>
        </w:trPr>
        <w:tc>
          <w:tcPr>
            <w:tcW w:w="8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gas do Plano de Ação do FOCO (melhorias)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ificação</w:t>
            </w:r>
          </w:p>
        </w:tc>
        <w:tc>
          <w:tcPr>
            <w:tcW w:w="4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a validação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rama TO BE</w:t>
            </w:r>
          </w:p>
        </w:tc>
        <w:tc>
          <w:tcPr>
            <w:tcW w:w="4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al do Processo/atividade</w:t>
            </w:r>
          </w:p>
        </w:tc>
        <w:tc>
          <w:tcPr>
            <w:tcW w:w="4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uta da norma</w:t>
            </w:r>
          </w:p>
        </w:tc>
        <w:tc>
          <w:tcPr>
            <w:tcW w:w="4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ção de TI (sistema, automação etc.)</w:t>
            </w:r>
          </w:p>
        </w:tc>
        <w:tc>
          <w:tcPr>
            <w:tcW w:w="4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Observação: acrescente mais linhas se precis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23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dor/Unida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natu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cutor da atividade/Líder do process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o da equipe (caso necessári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o da equipe (caso necessári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pecialista de outra áre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caso necessári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ialista de outra área (caso necessári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estor da Unidade (validaçã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Observação: acrescente mais linhas se precis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2. Providenciar a aprovação da regulamentaçã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pós a validação das entregas providencie a aprovação da norma regulamentadora (resolução, portaria, etc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Divulgar a melhoria (FOC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ovidencie ações de comunicação (notícia, vídeo, banner, e-mail, folder, apresentação, informativos, etc.) para dar ampla divulgação ao ciclo de melhoria implantado no processo/atividade objeto da Metodologia Ág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Registrar as lições aprendidas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both"/>
        <w:rPr/>
      </w:pPr>
      <w:r>
        <w:rPr/>
        <w:t>Ao final de tudo registre as lições aprendidas do trabalho de aplicação da Metodologia Ágil neste ciclo de melhor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íder / Equipe / Gestor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23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erf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Servidor/Unida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cutor da atividade/Líder do process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o da equipe (caso necessári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o da equipe (caso necessári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pecialista de outra áre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caso necessári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ialista de outra área (caso necessári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estor da Unida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11495" cy="592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11495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4:32:00Z</dcterms:created>
  <dc:creator>002056252690</dc:creator>
  <dc:description/>
  <cp:keywords/>
  <dc:language>en-US</dc:language>
  <cp:lastModifiedBy>Iaperi Gabor Damasceno Arbocz</cp:lastModifiedBy>
  <dcterms:modified xsi:type="dcterms:W3CDTF">2021-05-03T14:25:00Z</dcterms:modified>
  <cp:revision>13</cp:revision>
  <dc:subject/>
  <dc:title> </dc:title>
</cp:coreProperties>
</file>