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018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Termo de Abertura do Projeto – TAP 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color w:val="76923C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Formulário 1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  <w:t>Identificação do Projeto</w:t>
      </w:r>
    </w:p>
    <w:p>
      <w:pPr>
        <w:pStyle w:val="Normal"/>
        <w:rPr>
          <w:rFonts w:ascii="Segoe UI" w:hAnsi="Segoe UI" w:cs="Segoe UI"/>
          <w:color w:val="339966"/>
        </w:rPr>
      </w:pPr>
      <w:r>
        <w:rPr>
          <w:rFonts w:cs="Segoe UI" w:ascii="Segoe UI" w:hAnsi="Segoe UI"/>
          <w:color w:val="339966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ome do Projeto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 de abertu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Escopo do Projeto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sultados Esperados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oponente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Área de gestão de vinculação / Patrocinador direto / Validador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Vínculo estratégico (OE / Iniciativa Estratégica / Plano Diretor)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  <w:t>Equipe do projeto</w:t>
      </w:r>
    </w:p>
    <w:p>
      <w:pPr>
        <w:pStyle w:val="Normal"/>
        <w:rPr>
          <w:rFonts w:ascii="Segoe UI" w:hAnsi="Segoe UI" w:cs="Segoe UI"/>
          <w:color w:val="339966"/>
        </w:rPr>
      </w:pPr>
      <w:r>
        <w:rPr>
          <w:rFonts w:cs="Segoe UI" w:ascii="Segoe UI" w:hAnsi="Segoe UI"/>
          <w:color w:val="33996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1800"/>
      </w:tblGrid>
      <w:tr>
        <w:trPr>
          <w:trHeight w:val="57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erfil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ervidor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nidade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embro da equipe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embro da equipe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embro da equipe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embro da equipe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Validação (Área de gestão de vinculação)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  <w:t>Tempo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uração do projeto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  <w:t>Recursos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evisão orçamentária: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Outros recursos: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  <w:t>Registro de controle do projeto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835"/>
        <w:gridCol w:w="3717"/>
      </w:tblGrid>
      <w:tr>
        <w:trPr/>
        <w:tc>
          <w:tcPr>
            <w:tcW w:w="88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ontrole de projetos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ata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sponsável pelo registro</w:t>
            </w:r>
          </w:p>
        </w:tc>
        <w:tc>
          <w:tcPr>
            <w:tcW w:w="3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33" w:val="clea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escrição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bservação: no PAE utilize a opção “Gestão de Projetos Ágil”, primeiro trâmite para a área de gestão de vinculação, em seguida ao EPAG/AGE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20"/>
        <w:szCs w:val="20"/>
      </w:rPr>
      <w:t>Dúvidas sobre o preenchimento? Ligue para o EPAG/AGE (3654-5122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646430"/>
          <wp:effectExtent l="0" t="0" r="0" b="0"/>
          <wp:docPr id="1" name="Imagem 1474196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4741963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8:50:00Z</dcterms:created>
  <dc:creator>002056252690</dc:creator>
  <dc:description/>
  <dc:language>en-US</dc:language>
  <cp:lastModifiedBy>Iaperi Gabor Damasceno Arbocz</cp:lastModifiedBy>
  <dcterms:modified xsi:type="dcterms:W3CDTF">2023-10-24T18:50:00Z</dcterms:modified>
  <cp:revision>2</cp:revision>
  <dc:subject/>
  <dc:title/>
</cp:coreProperties>
</file>