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sz w:val="18"/>
          <w:szCs w:val="18"/>
          <w:lang w:val="pt-BR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  <w:lang w:val="pt-BR"/>
        </w:rPr>
        <w:t xml:space="preserve">ANEXO XIII – </w:t>
      </w:r>
      <w:bookmarkStart w:id="0" w:name="OLE_LINK1"/>
      <w:r>
        <w:rPr>
          <w:rFonts w:eastAsia="Calibri" w:cs="Segoe UI" w:ascii="Segoe UI" w:hAnsi="Segoe UI"/>
          <w:b/>
          <w:bCs/>
          <w:color w:val="595959"/>
          <w:sz w:val="18"/>
          <w:szCs w:val="18"/>
          <w:lang w:val="pt-BR"/>
        </w:rPr>
        <w:t>NOTA DE ACOMPANHAMENTO DE EXECUÇÃO PARA PAGAMENTO</w:t>
      </w:r>
      <w:bookmarkEnd w:id="0"/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melhorar a governança dos contratos, acompanhar a sua execução, registrar as ocorrências significativas nos autos, permitindo o resgate de informações, possibilitar a liquidação da despesa e propor medidas retificadoras)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1 - IDENTIFICAÇÃ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ata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inalidade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Unidade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rojeto Vinculado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2 - ACOMPANHAMENTO DO CONTRAT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/>
                <w:bCs/>
                <w:sz w:val="18"/>
                <w:szCs w:val="18"/>
                <w:shd w:fill="E6E6E6" w:val="clear"/>
              </w:rPr>
              <w:t>Fase do Contrato</w:t>
            </w:r>
            <w:r>
              <w:rPr>
                <w:rFonts w:cs="Segoe UI"/>
                <w:bCs/>
                <w:sz w:val="18"/>
                <w:szCs w:val="18"/>
              </w:rPr>
              <w:t>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ercentual (%) de Conclusão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Valor da Fatura - R$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Valor da Glosa (caso haja) - R$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Motivação da Glosa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Valor total a ser Pago (Fatura / NF) – R$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Saldo a Pagar – R$: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7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Segoe UI" w:hAnsi="Segoe UI" w:eastAsia="Calibri" w:cs="Segoe UI"/>
                <w:b/>
                <w:b/>
                <w:bCs/>
                <w:color w:val="595959"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3 - DOCUMENTAÇÃO PARA PAGAMENTO</w:t>
            </w:r>
          </w:p>
        </w:tc>
      </w:tr>
      <w:tr>
        <w:trPr>
          <w:trHeight w:val="166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escrição: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7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4 - ANÁLISE DOS INDICADORES DE QUALIDADE</w:t>
            </w:r>
          </w:p>
        </w:tc>
      </w:tr>
      <w:tr>
        <w:trPr>
          <w:trHeight w:val="148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escrição: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7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5 - RESULTADOS ALCANÇADOS</w:t>
            </w:r>
          </w:p>
        </w:tc>
      </w:tr>
      <w:tr>
        <w:trPr>
          <w:trHeight w:val="144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escrição: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748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6 - RELATO DE EXECUÇÃO CONTRATUAL (OCORRÊNCIAS)</w:t>
            </w:r>
          </w:p>
        </w:tc>
      </w:tr>
      <w:tr>
        <w:trPr>
          <w:trHeight w:val="183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Descrição: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368"/>
      </w:tblGrid>
      <w:tr>
        <w:trPr>
          <w:trHeight w:val="317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7 - MEDIDAS RETIFICADORA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trHeight w:val="315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EQUIPE DE FISCALIZAÇÃO DA CONTRATAÇÃO</w:t>
            </w:r>
          </w:p>
        </w:tc>
      </w:tr>
      <w:tr>
        <w:trPr>
          <w:trHeight w:val="621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/>
                <w:sz w:val="18"/>
                <w:szCs w:val="18"/>
              </w:rPr>
              <w:t>Encaminha-se à 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 da área administrativa</w:t>
            </w:r>
            <w:r>
              <w:rPr>
                <w:rFonts w:cs="Segoe UI"/>
                <w:sz w:val="18"/>
                <w:szCs w:val="18"/>
              </w:rPr>
              <w:t>&gt; para o prosseguimento do feito.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Técni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Demandant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Administrativ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</w:tr>
      <w:tr>
        <w:trPr>
          <w:trHeight w:val="643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, _______ de _______________ de 20________</w:t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Segoe UI" w:hAnsi="Segoe UI" w:cs="Segoe UI"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GESTO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De acordo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Segoe UI"/>
                <w:i/>
                <w:i/>
                <w:iCs/>
                <w:sz w:val="18"/>
                <w:szCs w:val="18"/>
              </w:rPr>
            </w:pPr>
            <w:r>
              <w:rPr>
                <w:rFonts w:cs="Segoe UI"/>
                <w:i/>
                <w:iCs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, ________ de ___________________ de 20_________</w:t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autoSpaceDE w:val="false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  <w:bookmarkStart w:id="1" w:name="_1453563712"/>
      <w:bookmarkStart w:id="2" w:name="_1453563712"/>
      <w:bookmarkEnd w:id="2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Segoe UI" w:hAnsi="Segoe UI" w:eastAsia="Calibri" w:cs="Segoe UI"/>
      <w:color w:val="595959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08:00Z</dcterms:created>
  <dc:creator>013247931600</dc:creator>
  <dc:description/>
  <dc:language>en-US</dc:language>
  <cp:lastModifiedBy>013247931600</cp:lastModifiedBy>
  <dcterms:modified xsi:type="dcterms:W3CDTF">2020-03-11T21:11:00Z</dcterms:modified>
  <cp:revision>1</cp:revision>
  <dc:subject/>
  <dc:title>ANEXO XIII – NOTA DE ACOMPANHAMENTO DE EXECUÇÃO PARA PAGAMENTO</dc:title>
</cp:coreProperties>
</file>